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"/>
              <w:ind w:left="0" w:right="-8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МАТЕРИАЛЬНО-ТЕХНИЧЕСКОЕ ОБЕСПЕЧЕНИЕ МЕТОДА ЭЛЕКТРОСПОНДИЛОГРАФИИ </w:t>
            </w:r>
          </w:p>
          <w:p>
            <w:pPr>
              <w:pStyle w:val="List"/>
              <w:ind w:left="0" w:right="-81" w:hanging="0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List"/>
              <w:ind w:left="540" w:right="53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Для проведения ЭСГ используют устройства и аппаратно-программные комплексы, разрешённые Министерством Здравоохранения Российской Федерации к серийному производству и применению в медицинской практике: автоматизированный комплекс для функциональной экспресс-диагностики состояния функциональных систем организма: (висцеральных систем и спондилосистемы) -  Медискрин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  <w:vertAlign w:val="superscript"/>
              </w:rPr>
              <w:t>ТМ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«Павлина» Вертебро (регистрационное удостоверение МЗ РФ № 29/230512980063-00 от 15.03.2000 года.  (Фирма – разработчик и изготовитель ЗАО «НСТ», Россия)  и другие.</w:t>
            </w:r>
          </w:p>
          <w:p>
            <w:pPr>
              <w:pStyle w:val="List"/>
              <w:ind w:left="540" w:right="53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</w:r>
          </w:p>
          <w:p>
            <w:pPr>
              <w:pStyle w:val="List"/>
              <w:ind w:left="540" w:right="53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</w:tbl>
    <w:p>
      <w:pPr>
        <w:pStyle w:val="List"/>
        <w:ind w:left="0" w:right="-5" w:hanging="0"/>
        <w:jc w:val="both"/>
        <w:rPr>
          <w:rFonts w:ascii="Times New Roman" w:hAnsi="Times New Roman" w:cs="Times New Roman"/>
          <w:b/>
          <w:b/>
          <w:color w:val="333399"/>
          <w:spacing w:val="5"/>
          <w:szCs w:val="24"/>
        </w:rPr>
      </w:pPr>
      <w:r>
        <w:rPr>
          <w:rFonts w:cs="Times New Roman" w:ascii="Times New Roman" w:hAnsi="Times New Roman"/>
          <w:b/>
          <w:color w:val="333399"/>
          <w:spacing w:val="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59:00Z</dcterms:created>
  <dc:creator>Doc</dc:creator>
  <dc:description/>
  <cp:keywords/>
  <dc:language>en-US</dc:language>
  <cp:lastModifiedBy>Doc</cp:lastModifiedBy>
  <dcterms:modified xsi:type="dcterms:W3CDTF">2006-02-06T13:29:00Z</dcterms:modified>
  <cp:revision>10</cp:revision>
  <dc:subject/>
  <dc:title/>
</cp:coreProperties>
</file>