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>ВВЕДЕНИЕ</w:t>
            </w:r>
          </w:p>
          <w:p>
            <w:pPr>
              <w:pStyle w:val="List"/>
              <w:ind w:left="5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ind w:left="540" w:right="35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 xml:space="preserve">В медицинской литературе неоднократно отмечалось, что, несмотря на существование множества эффективных способов распознавания спондилогенной патологии, актуальной, по-прежнему, остаётся проблема совершенствования технологии диагностического процесса; причём к числу наиболее важных задач могут быть отнесены разработка методов экспресс-диагностики заболеваний позвоночного столба для выявления «групп риска» и определение способов дополнительного обследования для установления окончательного клинического диагноза. </w:t>
            </w:r>
          </w:p>
          <w:p>
            <w:pPr>
              <w:pStyle w:val="Normal"/>
              <w:ind w:left="540" w:right="355" w:hanging="0"/>
              <w:jc w:val="both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>Основное предназначение методов функциональной диагностики, направленных на выявление спондилогенной патологии, – помочь практическому врачу правильно установить клинический диагноз и назначить пациенту дифференцированное лечение.</w:t>
            </w:r>
          </w:p>
          <w:p>
            <w:pPr>
              <w:pStyle w:val="Normal"/>
              <w:ind w:left="540" w:right="355" w:hanging="0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>Но, несмотря на широкое применение в современной медицинской практике разнообразных диагностических методов, до сих пор нет единой интегральной экспресс-оценки функционального состояния позвоночного столба и спондилосистемы.</w:t>
            </w:r>
          </w:p>
          <w:p>
            <w:pPr>
              <w:pStyle w:val="List"/>
              <w:ind w:left="540" w:right="35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Недостаточное использование системного подхода в интегральной оценке функционального состояния позвоночных двигательных сегментов (ПДС), отсутствие алгоритмов клинико-физиологической интерпретации полученных результатов, длительность обследования, применение сложной аппаратуры и другие обстоятельства значительно ограничивают возможности клинического применения использующихся сегодня методов диагностики в качестве экспресс-методов.    </w:t>
            </w:r>
          </w:p>
          <w:p>
            <w:pPr>
              <w:pStyle w:val="Normal"/>
              <w:ind w:left="540" w:right="355" w:hanging="0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 xml:space="preserve">По мнению ряда авторов (Иванов В.Н., 1997, Голов Ю.С., 1998), в современных экономических условиях особую актуальность приобретает разработка новых перспективных методов диагностики и коррекции функционального состояния, основанных на передовых инженерных, информационных и медицинских технологиях, отличающихся диагностической и клинической эффективностью, специфичностью и патогенетической избирательностью регистрируемых параметров функционального состояния организма, информативностью и воспроизводимостью получаемых результатов, физиологичностью технологии. </w:t>
            </w:r>
          </w:p>
          <w:p>
            <w:pPr>
              <w:pStyle w:val="Normal"/>
              <w:ind w:left="540" w:right="355" w:hanging="0"/>
              <w:rPr>
                <w:bCs/>
                <w:color w:val="333399"/>
                <w:sz w:val="28"/>
                <w:szCs w:val="28"/>
              </w:rPr>
            </w:pPr>
            <w:r>
              <w:rPr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>В этой связи, с учётом серьёзных последствий при запоздалой постановке диагноза, чрезвычайную актуальность приобретает задача разработки концепции, методик и соответствующих технических средств, предназначенных для раннего выявления заболеваний позвоночного столба, в том числе, сколиоза позвоночника, протрузий межпозвонковых дисков и межпозвонковых грыж.</w:t>
            </w:r>
          </w:p>
          <w:p>
            <w:pPr>
              <w:pStyle w:val="List"/>
              <w:ind w:left="540" w:right="355" w:hanging="0"/>
              <w:jc w:val="both"/>
              <w:rPr/>
            </w:pPr>
            <w:r>
              <w:rPr>
                <w:rFonts w:eastAsia="Courier New"/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Накопленный в медицинской практике опыт говорит о том, для отбора пациентов в «группу риска» желательно использовать достаточно простые методы диагностики, но в то же время способные улавливать самые начальные признаки спондилогенных заболеваний.</w:t>
            </w:r>
            <w:r>
              <w:rPr>
                <w:bCs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  </w:t>
            </w:r>
          </w:p>
          <w:p>
            <w:pPr>
              <w:pStyle w:val="List"/>
              <w:ind w:left="540" w:right="35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Этим требованиям полностью отвечает метод электроспондилографии (от греческого: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  <w:lang w:val="en-US"/>
              </w:rPr>
              <w:t>spondylos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-  позвонок,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  <w:lang w:val="en-US"/>
              </w:rPr>
              <w:t>grapho</w:t>
            </w: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  <w:szCs w:val="28"/>
              </w:rPr>
              <w:t xml:space="preserve"> – писать), основаннный на рефлекторном ответе организма на начальные проявления болезни с помощью приборного исследования и корреляции между изменениями электропроводных свойств сочувственных биологически активных спондилогенных кожных зон (СБАСКЗ) и  функциональным состоянием позвоночного столба и спондилосистемы.  </w:t>
            </w:r>
          </w:p>
          <w:p>
            <w:pPr>
              <w:pStyle w:val="Normal"/>
              <w:ind w:left="540" w:right="355" w:hanging="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color w:val="333399"/>
                <w:sz w:val="28"/>
                <w:szCs w:val="28"/>
              </w:rPr>
              <w:t>Метод электроспондилографического обследования исключает инвазивность и предназначен для выявления нарушений функции ПДС  и физиологического равновесия в спондилосистеме на ранних стадиях заболеваний позвоночника; для осуществления динамического врачебного наблюдения в ходе лечения и для обследования населения в период диспансеризации.</w:t>
            </w:r>
          </w:p>
          <w:p>
            <w:pPr>
              <w:pStyle w:val="List"/>
              <w:ind w:left="540" w:right="355" w:hanging="0"/>
              <w:jc w:val="both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>Авторами методических рекомендаций проведена научно-исследовательская и клинико-диагностическая работа в аспекте методологии интегральной оценки функционального состояния позвоночного столба и физиологического равновесия в спондилосистеме.</w:t>
            </w:r>
          </w:p>
          <w:p>
            <w:pPr>
              <w:pStyle w:val="List"/>
              <w:ind w:left="540" w:right="35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8080"/>
                <w:spacing w:val="-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pacing w:val="-3"/>
                <w:sz w:val="28"/>
                <w:szCs w:val="28"/>
              </w:rPr>
              <w:t xml:space="preserve">Методические рекомендации предназначены для специалистов,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имеющих высшее медицинское образование (лечебное дело, педиатрия,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pacing w:val="-2"/>
                <w:sz w:val="28"/>
                <w:szCs w:val="28"/>
              </w:rPr>
              <w:t xml:space="preserve">стоматология), сертификат по специальности - «рефлексотерапия» или «функциональная диагностика»,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pacing w:val="-3"/>
                <w:sz w:val="28"/>
                <w:szCs w:val="28"/>
              </w:rPr>
              <w:t xml:space="preserve">подготовку по электропунктурной диагностике; результаты обследования </w:t>
            </w:r>
            <w:r>
              <w:rPr>
                <w:rFonts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 xml:space="preserve">информативны в целях уточнения клинического диагноза для врачей различных специализаций: специалистов в области функциональной диагностики, рефлексотерапевтов, мануальных терапевтов, неврологов, ортопедов, травматологов, нейрохирургов, врачей лечебной физкультуры и спортивной медицины, реабилитологов, а также специалистов, занимающихся патологией позвоночного столба и опорно-двигательного аппарата.       </w:t>
            </w:r>
          </w:p>
          <w:p>
            <w:pPr>
              <w:pStyle w:val="List"/>
              <w:ind w:left="540" w:right="35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8"/>
                <w:szCs w:val="28"/>
              </w:rPr>
              <w:t>Электроспондилографическое обследование с помощью устройства для диагностики функционального состояния организма может проводиться как в стационарных, амбулаторных, так и в домашних условиях бригадой, состоящей из врача и медицинской сестры.</w:t>
            </w:r>
          </w:p>
          <w:p>
            <w:pPr>
              <w:pStyle w:val="List"/>
              <w:ind w:left="540" w:right="35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33399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99"/>
                <w:szCs w:val="24"/>
              </w:rPr>
              <w:t xml:space="preserve">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/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47:00Z</dcterms:created>
  <dc:creator>Doc</dc:creator>
  <dc:description/>
  <cp:keywords/>
  <dc:language>en-US</dc:language>
  <cp:lastModifiedBy>Doc</cp:lastModifiedBy>
  <dcterms:modified xsi:type="dcterms:W3CDTF">2006-04-17T09:36:00Z</dcterms:modified>
  <cp:revision>9</cp:revision>
  <dc:subject/>
  <dc:title/>
</cp:coreProperties>
</file>