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АЛГОРИТМЫ КЛИНИКО-ФИЗИОЛОГИЧЕСКОЙ ОЦЕНКИ ФУНКЦИОНАЛЬНОГО СОСТОЯНИЯ ПОЗВОНОЧНЫХ ДВИГАТЕЛЬНЫХ СЕГМЕНТОВ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snapToGrid w:val="false"/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571" w:hanging="0"/>
              <w:jc w:val="both"/>
              <w:rPr>
                <w:rFonts w:ascii="Times New Roman" w:hAnsi="Times New Roman" w:cs="Times New Roman"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Cs w:val="24"/>
              </w:rPr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8080"/>
                <w:sz w:val="28"/>
                <w:szCs w:val="28"/>
              </w:rPr>
              <w:t>При нахождении показателей ЭП кожных зон А1, А2, А3 за пределами верхней границы ПЭП, вероятно, наличие дорсопатии, вертеброгенной цервикоторакалгия с компрессионно-ишемическим синдромом и мышечно-тоническими нарушениями;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8080"/>
                <w:sz w:val="28"/>
                <w:szCs w:val="28"/>
              </w:rPr>
              <w:t>При нахождении показателей ЭП кожных зон А1, А2, А3 за пределами нижней границы ПЭП, вероятно, наличие дорсопатии, вертеброгенной цервикоторакалгия с компрессионно-ишемическим синдромом и вегетативно-сосудистыми нарушениями;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8080"/>
                <w:sz w:val="28"/>
                <w:szCs w:val="28"/>
              </w:rPr>
              <w:t>При нахождении показателей ЭП кожных зон А4, А5, А6 за пределами верхней границы ПЭП, вероятно, наличие дорсопатии, вертеброгенной торакалгии с компрессионно-ишемическим синдромом и мышечно-тоническими нарушениями;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8080"/>
                <w:sz w:val="28"/>
                <w:szCs w:val="28"/>
              </w:rPr>
              <w:t>При нахождении показателей ЭП кожных зон А4, А5, А6 за пределами нижней границы ПЭП, вероятно, наличие дорсопатии, вертеброгенной торакалгии с компрессионно-ишемическим синдромом и вегетативно-сосудистыми нарушен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rPr>
                <w:bCs/>
                <w:color w:val="FF00FF"/>
                <w:sz w:val="28"/>
                <w:szCs w:val="28"/>
              </w:rPr>
            </w:pPr>
            <w:r>
              <w:rPr>
                <w:bCs/>
                <w:color w:val="FF00FF"/>
                <w:sz w:val="28"/>
                <w:szCs w:val="28"/>
              </w:rPr>
              <w:t>При нахождении показателей ЭП кожных зон А7, А8, А9 за пределами верхней границы ПЭП, вероятно, наличие дорсопатии, вертеброгенной тораколюмбалгии с компрессионно-ишемическим синдромом и  мышечно-тоническими нарушен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rPr>
                <w:bCs/>
                <w:color w:val="FF00FF"/>
                <w:sz w:val="28"/>
                <w:szCs w:val="28"/>
              </w:rPr>
            </w:pPr>
            <w:r>
              <w:rPr>
                <w:bCs/>
                <w:color w:val="FF00FF"/>
                <w:sz w:val="28"/>
                <w:szCs w:val="28"/>
              </w:rPr>
              <w:t>При нахождении показателей ЭП кожных зон А7, А8, А9 за пределами нижней границы ПЭП, вероятно, наличие дорсопатии, вертеброгенной тораколюмбалгии с компрессионно-ишемическим синдромом и вегетативно-сосудистыми нарушен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При нахождении показателей ЭП кожных зон А10, А11, А12 за пределами верхней границы ПЭП, вероятно, наличие дорсопатии, вертеброгенной люмбоишиалгии с компрессионно-ишемическим синдромом и  мышечно-тоническими нарушен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При нахождении показателей ЭП кожных зон А10, А11, А12 за пределами нижней границы ПЭП, вероятно, наличие дорсопатии, вертеброгенной люмбоишиалгии с компрессионно-ишемическим  синдромом и вегетативно-сосудистыми нарушен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rPr>
                <w:bCs/>
                <w:color w:val="800080"/>
                <w:sz w:val="28"/>
                <w:szCs w:val="28"/>
              </w:rPr>
            </w:pPr>
            <w:r>
              <w:rPr>
                <w:bCs/>
                <w:color w:val="800080"/>
                <w:sz w:val="28"/>
                <w:szCs w:val="28"/>
              </w:rPr>
              <w:t>При нахождении всех показателей ЭП кожных зон за пределами верхней границы ПЭП, вероятно, наличие дорсопатии, вертеброгенной цервикоторакалгии, люмбоишиалгии с компрессионно-ишемическим синдромом и выраженными мышечно-тоническими нарушен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rPr>
                <w:bCs/>
                <w:color w:val="800080"/>
                <w:sz w:val="28"/>
                <w:szCs w:val="28"/>
              </w:rPr>
            </w:pPr>
            <w:r>
              <w:rPr>
                <w:bCs/>
                <w:color w:val="800080"/>
                <w:sz w:val="28"/>
                <w:szCs w:val="28"/>
              </w:rPr>
              <w:t>При нахождении всех показателей ЭП кожных зон за пределами нижней границы ПЭП, вероятно, наличие дорсопатии, вертеброгенной цервикоторакалгии, люмбоишиалгии с компрессионно-ишемическим синдромом и выраженными вегетативно-сосудистыми нарушениями.</w:t>
            </w:r>
          </w:p>
          <w:p>
            <w:pPr>
              <w:pStyle w:val="Normal"/>
              <w:ind w:left="600" w:right="571" w:hanging="0"/>
              <w:rPr>
                <w:bCs/>
                <w:color w:val="800080"/>
                <w:sz w:val="28"/>
                <w:szCs w:val="28"/>
              </w:rPr>
            </w:pPr>
            <w:r>
              <w:rPr>
                <w:bCs/>
                <w:color w:val="800080"/>
                <w:sz w:val="28"/>
                <w:szCs w:val="28"/>
              </w:rPr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</w:tbl>
    <w:p>
      <w:pPr>
        <w:pStyle w:val="List"/>
        <w:tabs>
          <w:tab w:val="clear" w:pos="708"/>
          <w:tab w:val="left" w:pos="6379" w:leader="none"/>
        </w:tabs>
        <w:ind w:left="600" w:right="571" w:hanging="0"/>
        <w:jc w:val="both"/>
        <w:rPr>
          <w:rFonts w:ascii="Times New Roman" w:hAnsi="Times New Roman" w:cs="Times New Roman"/>
          <w:b/>
          <w:b/>
          <w:bCs/>
          <w:color w:val="333399"/>
          <w:szCs w:val="24"/>
        </w:rPr>
      </w:pPr>
      <w:r>
        <w:rPr>
          <w:rFonts w:cs="Times New Roman" w:ascii="Times New Roman" w:hAnsi="Times New Roman"/>
          <w:b/>
          <w:bCs/>
          <w:color w:val="33339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180" w:right="175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59:00Z</dcterms:created>
  <dc:creator>NST Probe1</dc:creator>
  <dc:description/>
  <cp:keywords/>
  <dc:language>en-US</dc:language>
  <cp:lastModifiedBy>NST Probe1</cp:lastModifiedBy>
  <dcterms:modified xsi:type="dcterms:W3CDTF">2006-02-09T10:05:00Z</dcterms:modified>
  <cp:revision>4</cp:revision>
  <dc:subject/>
  <dc:title/>
</cp:coreProperties>
</file>