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ОФОРМЛЕНИЕ ЗАКЛЮЧЕНИЯ ОБСЛЕДОВАНИЯ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Результаты обследования врач оценивает клинически.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Результаты обследования обрабатываются на компьютере, отображаются на мониторе, сохраняются в памяти ПК и, в случае необходимости, могут быть распечатаны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После проведённого обследования и анализа полученных электроспондилограмм врачу необходимо дать заключение, компактно отражающее выявленные нарушения и содержащее рекомендации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 xml:space="preserve">Заключение записывается, например, в медицинскую карту амбулаторного больного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>Заключение состоит из пяти частей: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общая информация о пациенте и проводимом обследовании; 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электроспондилограммы с таблицами результатов измерений и интегральными показателями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программное заключение: </w:t>
            </w:r>
          </w:p>
          <w:p>
            <w:pPr>
              <w:pStyle w:val="List"/>
              <w:numPr>
                <w:ilvl w:val="1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состояние спондилосистемы и функциональных висцеральных систем организма, где указывается:</w:t>
            </w:r>
          </w:p>
          <w:p>
            <w:pPr>
              <w:pStyle w:val="List"/>
              <w:numPr>
                <w:ilvl w:val="2"/>
                <w:numId w:val="1"/>
              </w:numPr>
              <w:tabs>
                <w:tab w:val="clear" w:pos="708"/>
                <w:tab w:val="left" w:pos="6379" w:leader="none"/>
              </w:tabs>
              <w:ind w:left="276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тип функциональных нарушений позвоночного столба, спондилогенно обусловленных; </w:t>
            </w:r>
          </w:p>
          <w:p>
            <w:pPr>
              <w:pStyle w:val="List"/>
              <w:numPr>
                <w:ilvl w:val="2"/>
                <w:numId w:val="1"/>
              </w:numPr>
              <w:tabs>
                <w:tab w:val="clear" w:pos="708"/>
                <w:tab w:val="left" w:pos="6379" w:leader="none"/>
              </w:tabs>
              <w:ind w:left="276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>уровень позвоночных двигательных сегментов с функциональными блокадами;</w:t>
            </w:r>
          </w:p>
          <w:p>
            <w:pPr>
              <w:pStyle w:val="List"/>
              <w:numPr>
                <w:ilvl w:val="2"/>
                <w:numId w:val="1"/>
              </w:numPr>
              <w:tabs>
                <w:tab w:val="clear" w:pos="708"/>
                <w:tab w:val="left" w:pos="6379" w:leader="none"/>
              </w:tabs>
              <w:ind w:left="276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>функциональное состояние вертебрально-базилярной системы, состояние функции мышечно-связочного аппарата позвоночного столба;</w:t>
            </w:r>
          </w:p>
          <w:p>
            <w:pPr>
              <w:pStyle w:val="List"/>
              <w:numPr>
                <w:ilvl w:val="2"/>
                <w:numId w:val="1"/>
              </w:numPr>
              <w:tabs>
                <w:tab w:val="clear" w:pos="708"/>
                <w:tab w:val="left" w:pos="6379" w:leader="none"/>
              </w:tabs>
              <w:ind w:left="276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>функциональное состояние спондилосистемы в целом;</w:t>
            </w:r>
          </w:p>
          <w:p>
            <w:pPr>
              <w:pStyle w:val="List"/>
              <w:numPr>
                <w:ilvl w:val="1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клинико-физиологическая интерпретация функционального состояния позвоночного столба и спондилосистемы (очень важно, чтобы эта часть заключения содержала термины, доступные пониманию врача, не имеющего специальной подготовки).</w:t>
            </w:r>
          </w:p>
          <w:p>
            <w:pPr>
              <w:pStyle w:val="List"/>
              <w:numPr>
                <w:ilvl w:val="1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Пример (приложение № 2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>Лечащему врачу результаты обследования необходимо оценить клинически и выдать пациенту рекомендации по дополнительным диагностическим методам обследования (рентгенография, компьютерная томография, магнитно-резонансная томография, реоэнцефалография, реовазография, ультразвуковая допплерография, электромиография, электропунктурная диагностика по методу Р. Фолля, И. Накатани и др.) и по дополнительным консультациям врачей-специалистов (невролога, мануального терапевта, рефлексотерапевта), необходимым для подтверждения вероятности заболевания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Важно, чтобы заключение помимо специфических терминов, содержало термины, и понятия доступные пониманию врача, не имеющего специальной подготовки. В рекомендациях следует указывать стандартные диагностические методы, необходимые для свидетельства заболевания и консультации специалистов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Заключение должно быть напечатано (написано), подписано врачом, и заверено печатью врача, проводившего обследование с указанием даты и лечебного учреждения.</w:t>
            </w:r>
          </w:p>
          <w:p>
            <w:pPr>
              <w:pStyle w:val="Normal"/>
              <w:ind w:left="600" w:right="571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-56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vanish/>
          <w:sz w:val="20"/>
          <w:szCs w:val="20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  <w:color w:val="800080"/>
      </w:rPr>
    </w:lvl>
    <w:lvl w:ilvl="2">
      <w:start w:val="1"/>
      <w:numFmt w:val="bullet"/>
      <w:lvlText w:val="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  <w:color w:val="008080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800080"/>
    </w:rPr>
  </w:style>
  <w:style w:type="character" w:styleId="WW8Num1z2">
    <w:name w:val="WW8Num1z2"/>
    <w:qFormat/>
    <w:rPr>
      <w:rFonts w:ascii="Wingdings" w:hAnsi="Wingdings" w:cs="Wingdings"/>
      <w:color w:val="00808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13:00Z</dcterms:created>
  <dc:creator>NST Probe1</dc:creator>
  <dc:description/>
  <cp:keywords/>
  <dc:language>en-US</dc:language>
  <cp:lastModifiedBy>NST Probe1</cp:lastModifiedBy>
  <dcterms:modified xsi:type="dcterms:W3CDTF">2006-02-15T20:32:00Z</dcterms:modified>
  <cp:revision>4</cp:revision>
  <dc:subject/>
  <dc:title/>
</cp:coreProperties>
</file>