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widowControl w:val="false"/>
              <w:autoSpaceDE w:val="false"/>
              <w:ind w:right="715" w:hanging="0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ОБРАБОТКА И КЛИНИКО-ФИЗИОЛОГИЧЕСКАЯ ИНТЕРПРЕТАЦИЯ РЕЗУЛЬТАТОВ ИЗМЕРЕНИЙ</w:t>
            </w:r>
          </w:p>
          <w:p>
            <w:pPr>
              <w:pStyle w:val="Normal"/>
              <w:widowControl w:val="false"/>
              <w:autoSpaceDE w:val="false"/>
              <w:ind w:right="715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Результаты измерений ЭП в репрезентативных СБАСКЗ заносятся в таблицу. Величины ЭП, полученные в относительных единицах, наносят на соответствующие оси круговой диаграммы. Значения соединяют между собой, получая ПЭП СБАСКЗ; строят нормативный профиль (НП) ЭП СБАСКЗ и затем сопоставляют полученный в результате измерений ПЭП с нормативным ПЭП.     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Диагностику функционального состояния позвоночного столба проводят по расположению и направленности выхода значений ЭП СБАСКЗ относительно верхней или нижней границ нормативного ПЭП, а также с учётом величин интегральных показателей.     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8"/>
                <w:szCs w:val="28"/>
              </w:rPr>
              <w:t>В начальном периоде работы нами проведено определение нормативного «физиологического коридора» ЭП у здоровых лиц с учётом пола и сезона, для женщин – с учётом фазы овариально-менструального цикла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 xml:space="preserve">За функциональный диапазон, так называемый, нормативный "физиологический коридор", в котором варьируют величины ЭП по отдельным СБАСКЗ, принимают зону, равную двойному квадратичному отклонению от средней величины ЭП по каждой в отдельности СБАСКЗ у здоровых людей. Верхнюю границу нормативного «физиологического коридора» ЭП строят путём нанесения на оси круговой диаграммы средней арифметической суммы этих величин (суммы средней величины ЭП и двойного квадратичного отклонения от средней величины ЭП), а нижнюю границу строят путём нанесения на оси средней арифметической разности этих же величин. Средняя величина ЭП и квадратичного отклонения получены путём статистической обработки результатов измерений контрольной группы пациентов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Определяются основные четыре интегральных коэффициента: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общий интегральный коэффициент, равный величине средней ЭП по всем 24 СБАСКЗ;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коэффициент латеральной асимметрии, равный отношению суммы 12-ти показателей ЭП справа к сумме 12-ти показателей ЭП слева, выраженному в процентах. [Ал = ЭП(СБАСКЗ1 – СБАСКЗ 12) /ЭП(БАКЗ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vertAlign w:val="superscript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1- БАКЗ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vertAlign w:val="superscript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12) х 100%];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коэффициент поперечной асимметрии, равный отношению суммы 12-ти верхних показателей ЭП к сумме</w:t>
            </w:r>
            <w:r>
              <w:rPr>
                <w:rFonts w:cs="Times New Roman" w:ascii="Times New Roman" w:hAnsi="Times New Roman"/>
                <w:bCs/>
                <w:cap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12-ти нижних показателей ЭП, выраженному в процентах </w:t>
            </w:r>
            <w:r>
              <w:rPr>
                <w:rFonts w:cs="Times New Roman" w:ascii="Times New Roman" w:hAnsi="Times New Roman"/>
                <w:bCs/>
                <w:caps/>
                <w:color w:val="333399"/>
                <w:sz w:val="28"/>
                <w:szCs w:val="28"/>
              </w:rPr>
              <w:t xml:space="preserve">[Ап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= ЭП[БАКЗ 1(БАКЗ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vertAlign w:val="superscript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1) – БАКЗ 6(БАКЗ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vertAlign w:val="superscript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6)] /ЭП [БАКЗ 7(БАКЗ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vertAlign w:val="superscript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7) – БАКЗ 12(БАКЗ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vertAlign w:val="superscript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12) х 100%];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коэффициент поверхностной асимметрии, равный отношению суммы 12-ти показателей ЭП наружных (ЭПн) к сумме</w:t>
            </w:r>
            <w:r>
              <w:rPr>
                <w:rFonts w:cs="Times New Roman" w:ascii="Times New Roman" w:hAnsi="Times New Roman"/>
                <w:bCs/>
                <w:cap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12-ти внутренних (ЭПв) показателей ЭП, выраженному в процентах БАКЗ (А = ЭПв/ЭПн х 100%)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>
                <w:rFonts w:ascii="Times New Roman" w:hAnsi="Times New Roman" w:cs="Times New Roman"/>
                <w:bCs/>
                <w:i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333399"/>
                <w:sz w:val="28"/>
                <w:szCs w:val="28"/>
              </w:rPr>
              <w:t>Для оценки физиологического равновесия в спондилосистеме учитываются выявленные функциональные взаимосвязи ПДС и определяются 24 дополнительных интегральных коэффициента для определения равномерности распределения функциональной нагрузки на сегменты позвоночного столба (Таблица №2 и Таблица №3)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99"/>
                <w:sz w:val="28"/>
                <w:szCs w:val="28"/>
              </w:rPr>
              <w:t xml:space="preserve">                           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99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Функциональные взаимосвязи ПДС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99"/>
                <w:sz w:val="28"/>
                <w:szCs w:val="28"/>
              </w:rPr>
              <w:t>Таблица №2.</w:t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0"/>
              <w:gridCol w:w="5740"/>
            </w:tblGrid>
            <w:tr>
              <w:trPr>
                <w:trHeight w:val="1220" w:hRule="atLeast"/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Позвоночные двигательные сегменты (ПДС)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Функциональные взаимосвязи ПДС и</w:t>
                  </w:r>
                </w:p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очувственных биологически активных спондилогенных кожных зон (СБАСКЗ – А-А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1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 xml:space="preserve">)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Осс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-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3-Th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1-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3-Th4</w:t>
                  </w:r>
                </w:p>
              </w:tc>
            </w:tr>
            <w:tr>
              <w:trPr>
                <w:trHeight w:val="331" w:hRule="atLeast"/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2-С3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Heading1"/>
                    <w:spacing w:before="240" w:after="60"/>
                    <w:ind w:left="540" w:right="715" w:hanging="0"/>
                    <w:rPr>
                      <w:rFonts w:ascii="Times New Roman" w:hAnsi="Times New Roman" w:cs="Times New Roman"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333399"/>
                      <w:sz w:val="28"/>
                      <w:szCs w:val="28"/>
                    </w:rPr>
                    <w:t>L4-L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3-С4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Heading1"/>
                    <w:spacing w:before="240" w:after="60"/>
                    <w:ind w:left="540" w:right="715" w:hanging="0"/>
                    <w:rPr>
                      <w:rFonts w:ascii="Times New Roman" w:hAnsi="Times New Roman" w:cs="Times New Roman"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333399"/>
                      <w:sz w:val="28"/>
                      <w:szCs w:val="28"/>
                    </w:rPr>
                    <w:t>L2-L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4-С5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Heading1"/>
                    <w:spacing w:before="240" w:after="60"/>
                    <w:ind w:left="540" w:right="715" w:hanging="0"/>
                    <w:rPr>
                      <w:rFonts w:ascii="Times New Roman" w:hAnsi="Times New Roman" w:cs="Times New Roman"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333399"/>
                      <w:sz w:val="28"/>
                      <w:szCs w:val="28"/>
                    </w:rPr>
                    <w:t>L1-L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5-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Heading1"/>
                    <w:spacing w:before="240" w:after="60"/>
                    <w:ind w:left="540" w:right="715" w:hanging="0"/>
                    <w:rPr>
                      <w:rFonts w:ascii="Times New Roman" w:hAnsi="Times New Roman" w:cs="Times New Roman"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99"/>
                      <w:sz w:val="28"/>
                      <w:szCs w:val="28"/>
                      <w:lang w:val="en-US"/>
                    </w:rPr>
                    <w:t>Th3-Th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6-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11-Th1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7- Th1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3-Th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1-Th2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5-Th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2-Th3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5-Th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Th3-Th4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СБАСКЗ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А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1(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А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vertAlign w:val="superscript"/>
                      <w:lang w:val="en-US"/>
                    </w:rPr>
                    <w:t>1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1) - Th3-Th4</w:t>
                  </w:r>
                </w:p>
              </w:tc>
            </w:tr>
            <w:tr>
              <w:trPr>
                <w:trHeight w:val="229" w:hRule="atLeast"/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Th4-Th5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СБАСКЗ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А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2(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А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vertAlign w:val="superscript"/>
                      <w:lang w:val="en-US"/>
                    </w:rPr>
                    <w:t>1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2) - Th4-Th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Th5-Th6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СБАСКЗ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А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3 (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А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vertAlign w:val="superscript"/>
                      <w:lang w:val="en-US"/>
                    </w:rPr>
                    <w:t>1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3) -Th5-Th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Heading2"/>
                    <w:spacing w:before="240" w:after="60"/>
                    <w:ind w:left="540" w:right="715" w:hanging="0"/>
                    <w:rPr>
                      <w:rFonts w:ascii="Times New Roman" w:hAnsi="Times New Roman" w:cs="Times New Roman"/>
                      <w:i w:val="false"/>
                      <w:i w:val="false"/>
                      <w:color w:val="333399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color w:val="333399"/>
                      <w:lang w:val="en-US"/>
                    </w:rPr>
                    <w:t>Th6-Th7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4-Th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7-Th8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3-Th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8-Th9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5-Th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Th9-Th10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СБАСКЗ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А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4(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А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vertAlign w:val="superscript"/>
                      <w:lang w:val="en-US"/>
                    </w:rPr>
                    <w:t>1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4) - Th9-Th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Th10-Th11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СБАСКЗ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А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4(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А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vertAlign w:val="superscript"/>
                      <w:lang w:val="en-US"/>
                    </w:rPr>
                    <w:t>1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4) -Th10-Th1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Th11-Th12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Heading4"/>
                    <w:ind w:left="540" w:right="715" w:hanging="0"/>
                    <w:rPr/>
                  </w:pPr>
                  <w:r>
                    <w:rPr>
                      <w:bCs/>
                      <w:color w:val="800080"/>
                      <w:sz w:val="28"/>
                      <w:szCs w:val="28"/>
                    </w:rPr>
                    <w:t>СБАСКЗ</w:t>
                  </w:r>
                  <w:r>
                    <w:rPr>
                      <w:bCs/>
                      <w:color w:val="8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Cs/>
                      <w:color w:val="800080"/>
                      <w:sz w:val="28"/>
                      <w:szCs w:val="28"/>
                    </w:rPr>
                    <w:t>А</w:t>
                  </w:r>
                  <w:r>
                    <w:rPr>
                      <w:bCs/>
                      <w:color w:val="800080"/>
                      <w:sz w:val="28"/>
                      <w:szCs w:val="28"/>
                      <w:lang w:val="en-US"/>
                    </w:rPr>
                    <w:t>6(</w:t>
                  </w:r>
                  <w:r>
                    <w:rPr>
                      <w:bCs/>
                      <w:color w:val="800080"/>
                      <w:sz w:val="28"/>
                      <w:szCs w:val="28"/>
                    </w:rPr>
                    <w:t>А</w:t>
                  </w:r>
                  <w:r>
                    <w:rPr>
                      <w:bCs/>
                      <w:color w:val="800080"/>
                      <w:sz w:val="28"/>
                      <w:szCs w:val="28"/>
                      <w:vertAlign w:val="superscript"/>
                      <w:lang w:val="en-US"/>
                    </w:rPr>
                    <w:t>1</w:t>
                  </w:r>
                  <w:r>
                    <w:rPr>
                      <w:bCs/>
                      <w:color w:val="800080"/>
                      <w:sz w:val="28"/>
                      <w:szCs w:val="28"/>
                      <w:lang w:val="en-US"/>
                    </w:rPr>
                    <w:t>6) - Th11-Th1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Th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12-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Heading3"/>
                    <w:ind w:left="540" w:right="715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800080"/>
                      <w:szCs w:val="28"/>
                    </w:rPr>
                    <w:t>СБАСКЗ А7(А</w:t>
                  </w:r>
                  <w:r>
                    <w:rPr>
                      <w:rFonts w:cs="Times New Roman" w:ascii="Times New Roman" w:hAnsi="Times New Roman"/>
                      <w:bCs/>
                      <w:color w:val="800080"/>
                      <w:szCs w:val="28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bCs/>
                      <w:color w:val="800080"/>
                      <w:szCs w:val="28"/>
                    </w:rPr>
                    <w:t>7) - Th12-L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1-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СБАСКЗ А8(А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vertAlign w:val="superscript"/>
                    </w:rPr>
                    <w:t>1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 xml:space="preserve">8) - 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1-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2-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СБАСКЗ А9(А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vertAlign w:val="superscript"/>
                    </w:rPr>
                    <w:t>1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 xml:space="preserve">9) - 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2-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80008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Heading1"/>
                    <w:spacing w:before="240" w:after="60"/>
                    <w:ind w:left="540" w:right="715" w:hanging="0"/>
                    <w:rPr>
                      <w:rFonts w:ascii="Times New Roman" w:hAnsi="Times New Roman" w:cs="Times New Roman"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99"/>
                      <w:sz w:val="28"/>
                      <w:szCs w:val="28"/>
                      <w:lang w:val="en-US"/>
                    </w:rPr>
                    <w:t>L3-L4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Heading2"/>
                    <w:spacing w:before="240" w:after="60"/>
                    <w:ind w:left="540" w:right="715" w:hanging="0"/>
                    <w:rPr>
                      <w:rFonts w:ascii="Times New Roman" w:hAnsi="Times New Roman" w:cs="Times New Roman"/>
                      <w:i w:val="false"/>
                      <w:i w:val="false"/>
                      <w:color w:val="333399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color w:val="333399"/>
                      <w:lang w:val="en-US"/>
                    </w:rPr>
                    <w:t>Th3-TH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4-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БАСКЗ А10 (А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1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 xml:space="preserve">10) - 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4-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L5-S1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Heading2"/>
                    <w:spacing w:before="240" w:after="60"/>
                    <w:ind w:left="540" w:right="715" w:hanging="0"/>
                    <w:rPr>
                      <w:rFonts w:ascii="Times New Roman" w:hAnsi="Times New Roman" w:cs="Times New Roman"/>
                      <w:i w:val="false"/>
                      <w:i w:val="false"/>
                      <w:color w:val="333399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color w:val="333399"/>
                      <w:lang w:val="en-US"/>
                    </w:rPr>
                    <w:t>Th3-TH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S1-S2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БАСКЗ А11 (А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1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 xml:space="preserve">11) - 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1-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S2-S3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/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СБАСКЗ А12 (А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1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 xml:space="preserve">12) - 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2-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/>
                      <w:bCs/>
                      <w:color w:val="333399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Heading1"/>
                    <w:spacing w:before="240" w:after="60"/>
                    <w:ind w:left="540" w:right="715" w:hanging="0"/>
                    <w:rPr>
                      <w:rFonts w:ascii="Times New Roman" w:hAnsi="Times New Roman" w:cs="Times New Roman"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333399"/>
                      <w:sz w:val="28"/>
                      <w:szCs w:val="28"/>
                      <w:lang w:val="en-US"/>
                    </w:rPr>
                    <w:t>S3-S4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Heading2"/>
                    <w:spacing w:before="240" w:after="60"/>
                    <w:ind w:left="540" w:right="715" w:hanging="0"/>
                    <w:rPr>
                      <w:rFonts w:ascii="Times New Roman" w:hAnsi="Times New Roman" w:cs="Times New Roman"/>
                      <w:i w:val="false"/>
                      <w:i w:val="false"/>
                      <w:color w:val="333399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color w:val="333399"/>
                      <w:lang w:val="en-US"/>
                    </w:rPr>
                    <w:t>Th3-TH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S4-S5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3-TH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2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S5-Co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ind w:left="540" w:right="715" w:hanging="0"/>
                    <w:rPr>
                      <w:b/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333399"/>
                      <w:sz w:val="28"/>
                      <w:szCs w:val="28"/>
                      <w:lang w:val="en-US"/>
                    </w:rPr>
                    <w:t>Th3-TH4</w:t>
                  </w:r>
                </w:p>
              </w:tc>
            </w:tr>
          </w:tbl>
          <w:p>
            <w:pPr>
              <w:pStyle w:val="Normal"/>
              <w:ind w:left="540" w:right="715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71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  <w:lang w:val="en-US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Таблица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  <w:lang w:val="en-US"/>
              </w:rPr>
              <w:t xml:space="preserve"> №3.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Дополнительные интегральные коэффициенты</w:t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  <w:gridCol w:w="5040"/>
            </w:tblGrid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оэффициенты ПДС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Норма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КФС ПДС А2-А1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,0-1,1                                                                     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                                                                                              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ФС ПДС 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2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,0-1,1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КФС ПДС А3/А2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,0-1,1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ФС ПДС 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3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,0-1,1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КФС ПДС А3/А1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,0-1,1                         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ФС ПДС 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3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,0-1,1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КФС ПДС А9/А8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,0-1,1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ФС ПДС 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9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8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,0-1,1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КФС ПДС А10/А9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,0-1,1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ФС ПДС 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10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9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,0-1,1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КФС ПДС А10/А8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-1,1                        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ФС ПДС 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10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8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-1,1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ПГПС А1/А8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-1,1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ПГПС 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1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8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0,9-1,0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ПГПС А2/А9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0,9-1,0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ПГПС 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2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9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0,9-1,0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ПГПС А3/А10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0,9-1,0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ПГПС 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3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 xml:space="preserve">10  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0,9-1,0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ЛГС А1/ 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0,9-1,1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ЛГС А2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0,9-1,1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ЛГС А3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0,9-1,1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ЛПС А8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0,9-1,1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ЛПС А9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0,9-1,1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List"/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КЛПС А10/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  <w:vertAlign w:val="superscript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040" w:type="dxa"/>
                  <w:tcBorders>
                    <w:top w:val="single" w:sz="4" w:space="0" w:color="800080"/>
                    <w:left w:val="single" w:sz="4" w:space="0" w:color="800080"/>
                    <w:bottom w:val="single" w:sz="4" w:space="0" w:color="800080"/>
                    <w:right w:val="single" w:sz="4" w:space="0" w:color="800080"/>
                  </w:tcBorders>
                </w:tcPr>
                <w:p>
                  <w:pPr>
                    <w:pStyle w:val="Style11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379" w:leader="none"/>
                    </w:tabs>
                    <w:ind w:left="540" w:right="71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333399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3399"/>
                      <w:sz w:val="28"/>
                      <w:szCs w:val="28"/>
                    </w:rPr>
                    <w:t>0,9-1,1</w:t>
                  </w:r>
                </w:p>
              </w:tc>
            </w:tr>
          </w:tbl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Разработана методология интегральной диагностики и клинико-физиологической оценки результатов ЭСГ  для выявления нарушений в функциональных висцеральных системах организма, спондилогенно обусловленных, что имеет большое значение при проведении дифференциальной диагностики соматической патологии и патологии внутренних органов, обусловленной функциональными блокадами ПДС:</w:t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clear" w:pos="708"/>
                <w:tab w:val="left" w:pos="6379" w:leader="none"/>
              </w:tabs>
              <w:ind w:left="126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нарушение в позвоночных двигательных сегментах в виде функциональной блокады стимулирует обострение хронической соматической патологии и является «пусковым» механизмом в возникновении острой соматической патологии;</w:t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clear" w:pos="708"/>
                <w:tab w:val="left" w:pos="6379" w:leader="none"/>
              </w:tabs>
              <w:ind w:left="126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заболевание внутренних органов стимулирует и поддерживает спондилогенный болевой синдром;</w:t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clear" w:pos="708"/>
                <w:tab w:val="left" w:pos="6379" w:leader="none"/>
              </w:tabs>
              <w:ind w:left="126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соматическое заболевание вызывает ответную реакцию в позвоночных двигательных сегментах, следствием которой является развитие функциональных блокад ПДС;</w:t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clear" w:pos="708"/>
                <w:tab w:val="left" w:pos="6379" w:leader="none"/>
              </w:tabs>
              <w:ind w:left="126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>соматическое заболевание уже вылечено, однако, сформировавшиеся функциональные блокады ПДС стимулируют обострение хронической соматической патологии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Полученные результаты поступают  в компьютерную программу и по полученным электроспондилограммам и интегральным коэффициентам проводят интегральную оценку функционального состояния позвоночного столба и физиологического равновесия в спондилосистеме, где учитывается направленность и расположение ЭП измеренных кожных зон по отношению к нормативному «физиологическому коридору», математически вычисляются интегральные коэффициенты, абсолютные значения которых сравнивают с соответствующими нормативными значениями, и при повышении или понижении порогового значения судят о вероятности наличия  патологии позвоночника.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Возможна обработка полученных результатов обследования с помощью разработанной    компьютерной программы. 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              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color w:val="333399"/>
                <w:sz w:val="28"/>
                <w:szCs w:val="28"/>
              </w:rPr>
              <w:t>На первом приёме рекомендуется следующий алгоритм обследования:</w:t>
            </w:r>
          </w:p>
          <w:p>
            <w:pPr>
              <w:pStyle w:val="List"/>
              <w:numPr>
                <w:ilvl w:val="0"/>
                <w:numId w:val="5"/>
              </w:numPr>
              <w:tabs>
                <w:tab w:val="clear" w:pos="708"/>
                <w:tab w:val="left" w:pos="6379" w:leader="none"/>
              </w:tabs>
              <w:ind w:left="126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8"/>
                <w:szCs w:val="28"/>
              </w:rPr>
              <w:t>бор анамнеза по стандартной схеме (жалобы, анамнез жизни, анамнез заболевания);</w:t>
            </w:r>
          </w:p>
          <w:p>
            <w:pPr>
              <w:pStyle w:val="List"/>
              <w:numPr>
                <w:ilvl w:val="0"/>
                <w:numId w:val="5"/>
              </w:numPr>
              <w:tabs>
                <w:tab w:val="clear" w:pos="708"/>
                <w:tab w:val="left" w:pos="6379" w:leader="none"/>
              </w:tabs>
              <w:ind w:left="126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8"/>
                <w:szCs w:val="28"/>
              </w:rPr>
              <w:t>физикальный осмотр;</w:t>
            </w:r>
          </w:p>
          <w:p>
            <w:pPr>
              <w:pStyle w:val="List"/>
              <w:numPr>
                <w:ilvl w:val="0"/>
                <w:numId w:val="5"/>
              </w:numPr>
              <w:tabs>
                <w:tab w:val="clear" w:pos="708"/>
                <w:tab w:val="left" w:pos="6379" w:leader="none"/>
              </w:tabs>
              <w:ind w:left="126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8"/>
                <w:szCs w:val="28"/>
              </w:rPr>
              <w:t>анализ результатов инструментальных методов обследования;</w:t>
            </w:r>
          </w:p>
          <w:p>
            <w:pPr>
              <w:pStyle w:val="List"/>
              <w:numPr>
                <w:ilvl w:val="0"/>
                <w:numId w:val="5"/>
              </w:numPr>
              <w:tabs>
                <w:tab w:val="clear" w:pos="708"/>
                <w:tab w:val="left" w:pos="6379" w:leader="none"/>
              </w:tabs>
              <w:ind w:left="126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8"/>
                <w:szCs w:val="28"/>
              </w:rPr>
              <w:t>анализ данных ЭСГ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>
                <w:rFonts w:ascii="Times New Roman" w:hAnsi="Times New Roman" w:cs="Times New Roman"/>
                <w:bCs/>
                <w:i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color w:val="008080"/>
                <w:sz w:val="28"/>
                <w:szCs w:val="28"/>
              </w:rPr>
              <w:t>Согласно проведённым нами исследованиям показатели ЭП СБАСКЗ, отклонившиеся от нормативных значений, должны быть подтверждены соответствующей симптоматикой, выявленной в результате опроса и осмотра пациента.</w:t>
            </w:r>
            <w:r>
              <w:rPr>
                <w:rFonts w:cs="Times New Roman" w:ascii="Times New Roman" w:hAnsi="Times New Roman"/>
                <w:bCs/>
                <w:iCs/>
                <w:color w:val="333399"/>
                <w:sz w:val="28"/>
                <w:szCs w:val="28"/>
              </w:rPr>
              <w:t xml:space="preserve">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color w:val="FF00FF"/>
                <w:sz w:val="28"/>
                <w:szCs w:val="28"/>
              </w:rPr>
              <w:t>При этом если симптоматика, соответствующая   функциональному состоянию позвоночного столба, отсутствует, то можно предположить наличие латентной фазы клинического течения спондилогенного заболевания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8"/>
                <w:szCs w:val="28"/>
              </w:rPr>
              <w:t>Для выявления спондилогенной патологии по данным ЭСГ используют следующие критерии:</w:t>
            </w:r>
          </w:p>
          <w:p>
            <w:pPr>
              <w:pStyle w:val="List"/>
              <w:numPr>
                <w:ilvl w:val="0"/>
                <w:numId w:val="4"/>
              </w:numPr>
              <w:tabs>
                <w:tab w:val="clear" w:pos="708"/>
                <w:tab w:val="left" w:pos="6379" w:leader="none"/>
              </w:tabs>
              <w:ind w:left="126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99"/>
                <w:sz w:val="28"/>
                <w:szCs w:val="28"/>
              </w:rPr>
              <w:t xml:space="preserve">комбинации отклонившихся от нормы величин ЭП измеренных СБАСКЗ на уровне отдельных  ПДС и величина основных интегральных показателей (в норме величина основных интегральных показателей равна 0,9-1,1); </w:t>
            </w:r>
          </w:p>
          <w:p>
            <w:pPr>
              <w:pStyle w:val="List"/>
              <w:numPr>
                <w:ilvl w:val="0"/>
                <w:numId w:val="4"/>
              </w:numPr>
              <w:tabs>
                <w:tab w:val="clear" w:pos="708"/>
                <w:tab w:val="left" w:pos="6379" w:leader="none"/>
              </w:tabs>
              <w:ind w:left="126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99"/>
                <w:sz w:val="28"/>
                <w:szCs w:val="28"/>
              </w:rPr>
              <w:t>асимметрия показателей ЭП на уровне  ПДС слева и справа даёт возможность думать о наличии сколиоза позвоночника);</w:t>
            </w:r>
          </w:p>
          <w:p>
            <w:pPr>
              <w:pStyle w:val="List"/>
              <w:numPr>
                <w:ilvl w:val="0"/>
                <w:numId w:val="4"/>
              </w:numPr>
              <w:tabs>
                <w:tab w:val="clear" w:pos="708"/>
                <w:tab w:val="left" w:pos="6379" w:leader="none"/>
              </w:tabs>
              <w:ind w:left="126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99"/>
                <w:sz w:val="28"/>
                <w:szCs w:val="28"/>
              </w:rPr>
              <w:t xml:space="preserve">асимметрия показателей ЭП на уровне верхних и нижних ПДС даёт возможность думать о наличии функциональной перегрузки на различных уровнях ПДС: </w:t>
            </w:r>
          </w:p>
          <w:p>
            <w:pPr>
              <w:pStyle w:val="List"/>
              <w:numPr>
                <w:ilvl w:val="1"/>
                <w:numId w:val="4"/>
              </w:numPr>
              <w:tabs>
                <w:tab w:val="clear" w:pos="708"/>
                <w:tab w:val="left" w:pos="6379" w:leader="none"/>
              </w:tabs>
              <w:ind w:left="198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8"/>
                <w:szCs w:val="28"/>
              </w:rPr>
              <w:t xml:space="preserve">на уровне верхних грудных ПДС - позволяет предположить наличие функциональных нарушений на уровне шейно-грудных ПДС с нарушением функции в вертебрально-базилярном бассейне;  </w:t>
            </w:r>
          </w:p>
          <w:p>
            <w:pPr>
              <w:pStyle w:val="List"/>
              <w:numPr>
                <w:ilvl w:val="1"/>
                <w:numId w:val="4"/>
              </w:numPr>
              <w:tabs>
                <w:tab w:val="clear" w:pos="708"/>
                <w:tab w:val="left" w:pos="6379" w:leader="none"/>
              </w:tabs>
              <w:ind w:left="1980" w:right="715" w:hanging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8"/>
                <w:szCs w:val="28"/>
              </w:rPr>
              <w:t>если эта ЭСГ картина сопровождается функциональной перегрузкой поясничных ПДС, что является одним из условий в формировании протрузий и грыж межпозвонковых дисков на уровне поясничных ПДС, то необходима настороженность врача в плане возможности наличия межпозвонковой грыжи (несомненно, с учётом возраста, клинического течения спондилогенной патологии и МРТ – картины)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  <w:szCs w:val="28"/>
              </w:rPr>
              <w:t>Под профилем электрической проводимости (ПЭП) СБАСКЗ понимают характерную комбинацию ПДС при определённом уровне основных интегральных показателей, соответствующую клинике  конкретной патологии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color w:val="008080"/>
                <w:sz w:val="28"/>
                <w:szCs w:val="28"/>
              </w:rPr>
              <w:t>ПЭП СБАСКЗ составляют ведущие (клинически и функционально значимые, главенствующие в «функциональной иерархии двигательных сегментов позвоночного столба) ПДС, характеризующие патогенез заболевания и при нарушении функции которых развивается «цепочка» функционально-биомеханического дисбаланса ПДС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540" w:right="7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808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8"/>
                <w:szCs w:val="28"/>
              </w:rPr>
              <w:t>К функционально зависимым ПДС относятся все остальные двигательные сегменты позвоночного столба.</w:t>
            </w:r>
          </w:p>
          <w:p>
            <w:pPr>
              <w:pStyle w:val="Normal"/>
              <w:ind w:left="540" w:right="715" w:hanging="0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80008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715" w:hanging="0"/>
              <w:jc w:val="both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</w:tr>
    </w:tbl>
    <w:p>
      <w:pPr>
        <w:pStyle w:val="Normal"/>
        <w:widowControl w:val="false"/>
        <w:autoSpaceDE w:val="false"/>
        <w:ind w:left="540" w:right="715" w:hanging="0"/>
        <w:jc w:val="both"/>
        <w:rPr/>
      </w:pPr>
      <w:r>
        <w:rPr>
          <w:b/>
          <w:bCs/>
          <w:color w:val="333399"/>
        </w:rPr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ind w:left="180" w:right="175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</w:r>
    </w:p>
    <w:p>
      <w:pPr>
        <w:pStyle w:val="Normal"/>
        <w:widowControl w:val="false"/>
        <w:autoSpaceDE w:val="false"/>
        <w:ind w:left="540" w:right="715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/>
        <w:color w:val="FF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  <w:b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1" w:hanging="0"/>
      <w:jc w:val="both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FF0000"/>
    </w:rPr>
  </w:style>
  <w:style w:type="character" w:styleId="WW8Num5z1">
    <w:name w:val="WW8Num5z1"/>
    <w:qFormat/>
    <w:rPr>
      <w:rFonts w:ascii="Symbol" w:hAnsi="Symbol" w:cs="Symbol"/>
      <w:b/>
      <w:color w:val="FF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22:00Z</dcterms:created>
  <dc:creator>Doc</dc:creator>
  <dc:description/>
  <cp:keywords/>
  <dc:language>en-US</dc:language>
  <cp:lastModifiedBy>NST Probe1</cp:lastModifiedBy>
  <dcterms:modified xsi:type="dcterms:W3CDTF">2006-02-15T20:32:00Z</dcterms:modified>
  <cp:revision>5</cp:revision>
  <dc:subject/>
  <dc:title/>
</cp:coreProperties>
</file>