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-569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РЯДОК ПРОВЕДЕНИЯ ЭЛЕКТРОСПОНДИЛОГРАФ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720" w:right="-569" w:hanging="360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опрос пациента (жалобы, анамнез жизни и анамнез болезни);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720" w:right="-569" w:hanging="360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электрометрическое измерение;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720" w:right="-569" w:hanging="360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клинико-физиологическая оценка результатов измерения;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720" w:right="-569" w:hanging="360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оформление заключ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/>
                <w:color w:val="333399"/>
                <w:sz w:val="28"/>
                <w:szCs w:val="28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569" w:hanging="0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4"/>
              </w:rPr>
            </w:r>
          </w:p>
        </w:tc>
      </w:tr>
    </w:tbl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180" w:right="175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4:15:00Z</dcterms:created>
  <dc:creator>Doc</dc:creator>
  <dc:description/>
  <cp:keywords/>
  <dc:language>en-US</dc:language>
  <cp:lastModifiedBy>Doc</cp:lastModifiedBy>
  <dcterms:modified xsi:type="dcterms:W3CDTF">2006-02-06T14:18:00Z</dcterms:modified>
  <cp:revision>2</cp:revision>
  <dc:subject/>
  <dc:title/>
</cp:coreProperties>
</file>