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-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ПАТЕНТЫ. СЕРТИФИКАТЫ. РЕГИСТРАЦИОННЫЕ УДОСТОВЕРЕНИЯ. СВИДЕТЕЛЬСТВА ОБ ОФИЦИАЛЬНОЙ РЕГИСТРАЦИИ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-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Автоматизированные комплексы для функциональной экспресс-диагностики состояния функциональных систем организма: спондилосистемы Медискрин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vertAlign w:val="superscript"/>
              </w:rPr>
              <w:t>ТМ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«Павлина». Регистрационное удостоверение МЗ РФ № 29/230512980063-00 от 15.03.2000 года.  (Фирма – разработчик и изготовитель ЗАО «НСТ», Россия)  и другие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-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Изобретение «Способ диагностики функционального состояния организма» подтверждено патентом РФ (Российское агентство по патентам и товарным знакам. Роспатент) № 2076689 от 10 апреля 1997 г. Изобретение «Способ диагностики функционального состояния позвоночника» подтверждено патентом РФ (Российское агентство по патентам и товарным знакам. Роспатент) № 2156107 от 20 сентября 2000 г. На применение диагностического биосканирующего прибора – устройства для диагностики функционального состояния организма - интеллектуального измерительного сенсора - получен патент РФ (Российское агентство по патентам и товарным знакам. Роспатент) № 2142251 от 8 апреля 2000 года на изобретение «Устройство для диагностики функционального состояния организма». На применение автоматизированного комплекса функциональной диагностики состояния функциональных систем организма Медискрин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vertAlign w:val="superscript"/>
              </w:rPr>
              <w:t xml:space="preserve">ТМ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получен сертификат соответствия №РОСС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. ИМО.4.ВО1974. №3989215* (Орган сертификации медицинских изделий АНО «ЦСМИ ВНИИМП» №РОСС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. 0001.11 ИМО4)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На применение программного обеспечения «Павлина» для диагностики состояния спондилосистемы и функциональных висцеральных систем организма к комплексу функциональной экспресс-диагностики Медискрин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vertAlign w:val="superscript"/>
              </w:rPr>
              <w:t>ТМ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«Павлина» получено свидетельство об официальной регистрации программ для ЭВМ № 2001610435 от 17.04.2001 года (Российское агентство по патентам и товарным знакам. Роспатент)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-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Комплекс функциональной экспресс-диагностики Медискрин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vertAlign w:val="superscript"/>
              </w:rPr>
              <w:t xml:space="preserve">ТМ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«Павлина» состоит из измерительного прибора, к которому своим кабелем подключён индифферентный электрод,  интерфейсного кабеля для подключения к последовательному порту ПК и программы «Павлина» для ПК, которая должна быть инсталлирована с установочного компакт-диска.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/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6:00Z</dcterms:created>
  <dc:creator>NST Probe1</dc:creator>
  <dc:description/>
  <cp:keywords/>
  <dc:language>en-US</dc:language>
  <cp:lastModifiedBy>NST Probe1</cp:lastModifiedBy>
  <dcterms:modified xsi:type="dcterms:W3CDTF">2006-02-15T20:34:00Z</dcterms:modified>
  <cp:revision>6</cp:revision>
  <dc:subject/>
  <dc:title/>
</cp:coreProperties>
</file>