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Heading3"/>
              <w:tabs>
                <w:tab w:val="clear" w:pos="708"/>
                <w:tab w:val="left" w:pos="272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40"/>
                <w:szCs w:val="4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color w:val="333399"/>
                <w:sz w:val="40"/>
                <w:szCs w:val="4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FF0000"/>
                <w:sz w:val="40"/>
                <w:szCs w:val="40"/>
              </w:rPr>
              <w:t>Список литературы</w:t>
            </w:r>
            <w:r>
              <w:rPr>
                <w:rFonts w:cs="Times New Roman" w:ascii="Times New Roman" w:hAnsi="Times New Roman"/>
                <w:b w:val="false"/>
                <w:bCs/>
                <w:color w:val="FF0000"/>
                <w:sz w:val="40"/>
                <w:szCs w:val="40"/>
              </w:rPr>
              <w:tab/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Heading3"/>
              <w:tabs>
                <w:tab w:val="clear" w:pos="708"/>
                <w:tab w:val="left" w:pos="2720" w:leader="none"/>
              </w:tabs>
              <w:ind w:right="0" w:hanging="0"/>
              <w:rPr>
                <w:rFonts w:ascii="Times New Roman" w:hAnsi="Times New Roman" w:cs="Times New Roman"/>
                <w:b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3399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4"/>
                <w:szCs w:val="24"/>
              </w:rPr>
              <w:t xml:space="preserve">                                                       </w:t>
            </w:r>
            <w:r>
              <w:rPr>
                <w:b w:val="false"/>
                <w:bCs/>
                <w:color w:val="333399"/>
                <w:sz w:val="24"/>
                <w:szCs w:val="24"/>
              </w:rPr>
              <w:tab/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Анохин П.К. Узловые вопросы теории функциональной системы. – М. 1980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Анохин П.К. Очерки физиологии функциональных систем. – М. 1975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Вейн А.М. Заболевания вегетативной нервной системы. – М. 1991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 xml:space="preserve">Чернух А.М. Кожа. – М. 1975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Боголепов И.А. – Курс лекций по невропатологии. - М. 1964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Веселовский. В.П., Михайлов М.К., Самитов О.Ш. Диагностика синдромов остеохондроза позвоночника. Казань. 1990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Гойденко В.С., Ситель А.Б., Галанов В.П., Руденко И.В.  Мануальная терапия неврологических проявлений остеохондроза позвоночника. – М. 1988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Красноярова Н.А., Кайшибаев С.К., Иваничев Г.А. Мануальная терапия при дисциркуляторных энцефалопатиях, Алматы. 1998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Дуринян Р.А. Корковый контроль неспецифических систем мозга. - М. 1975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Вельховер Е.С., Никифоров В.Г. Очерки клинической рефлексотерапии. - М. 1984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 xml:space="preserve">Нечушкин А.И. Докторская диссертация «ЭКС – электрические свойства кожи», 1970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Неборский А.Т.  Докторская диссертация</w:t>
              <w:tab/>
              <w:t>«Интегральная система оценки и восстановительной коррекции функционального состояния лиц, выполняющих профессиональные обязанности в экстремальных условиях деятельности», М, 1999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 xml:space="preserve">Левит К., Захсе И., Янда В. – Мануальная медицина. - М.1993.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Васильева Л.Ф. Функциональные блоки суставов позвоночника и конечностей (Мануальная диагностика и терапия с основами прикладной кинезиологии). - Новокузнецк: НИУВ, 1999, 160 с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Ситель А.Б. Мануальная медицина. – М. 1990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Иваничев Г.А. Мануальная терапия. Руководство. Атлас. -  Казань, 1997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Попелянский Я.Ю. Вертеброгенные заболевания нервной системы. – Казань, 1981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600" w:leader="none"/>
              </w:tabs>
              <w:ind w:left="1464" w:right="171" w:hanging="360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Синельников Р.Д. Атлас анатомии человека. Т.1. - М.: Медицина,1972. -  390 с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Табеева Д.М. Практическая акупунктура. - Смоленск: Гомеопатическая медицина, 1997, - С. 145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</w:rPr>
              <w:t>Методические рекомендации МЗРФ «Электропунктурная диагностика по методу И. Накатани» № 2002/ 34. М, 2002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Бойцов И.В. Кандидатская диссертация «Электропунктурные измерения: интерпретация, программное обеспечение и практическое применение», Минск, 1999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  <w:lang w:val="en-US"/>
              </w:rPr>
              <w:t>Dvorak J., Dvorak V. Manuelle Medizine. Diagnostic Georg Thieme Verlag Stuttgart. New York, 1988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iCs/>
                <w:color w:val="333399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  <w:lang w:val="en-US"/>
              </w:rPr>
              <w:t>Shafer J. Applied Kinesiologiy // Modul 1,3,7, London: Edinburg, 1994, - 120 p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iCs/>
                <w:color w:val="333399"/>
                <w:sz w:val="28"/>
                <w:szCs w:val="28"/>
                <w:lang w:val="en-US"/>
              </w:rPr>
              <w:t>Nakatani Y. Yamashyta K. Ryodoraku Acupuncture. – Tokyo, 1977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bCs/>
                <w:color w:val="333399"/>
                <w:sz w:val="28"/>
                <w:szCs w:val="28"/>
              </w:rPr>
              <w:t>Жарков П.Л. Остеохондроз и другие дистрофические заболевания у взрослых и детей. – М. Медицина, 1994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 w:val="false"/>
                <w:b w:val="false"/>
                <w:bCs/>
                <w:color w:val="333399"/>
                <w:sz w:val="28"/>
                <w:szCs w:val="28"/>
              </w:rPr>
            </w:pPr>
            <w:r>
              <w:rPr>
                <w:b w:val="false"/>
                <w:color w:val="333399"/>
                <w:sz w:val="28"/>
                <w:szCs w:val="28"/>
              </w:rPr>
              <w:t>Мэйтленд Г.Д. Манипуляции на позвоночнике. – М. Москва, 1992.Яковлев Н.А., Соловьёва А.Д. , Каримов Т.К., Слюсарь Т.А. Вертеброгенные пояснично- крестцовые и нетрадиционные болевые синдромы. Традиционные и нетрадиционные способы лечения. М.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>Проскурин В.В. Мануальная терапия висцеральных    проявлений остеохондроза позвоночника. -  М.,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>Гаваа Лувсан. Традиционные и современные аспекты               восточной рефлексотерапии. – М. Наука. 199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</w:tabs>
              <w:ind w:left="1100" w:right="171" w:firstLine="4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>Нгуен Ван Нги. Традиционная китайская медицина. - Москва, 1997.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  <w:tab w:val="left" w:pos="1600" w:leader="none"/>
                <w:tab w:val="left" w:pos="6379" w:leader="none"/>
              </w:tabs>
              <w:ind w:left="1100" w:right="171" w:firstLine="4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удаков К.В., Рефлекс и функциональная система. – Новгород, 1997.</w:t>
            </w:r>
          </w:p>
          <w:p>
            <w:pPr>
              <w:pStyle w:val="List"/>
              <w:tabs>
                <w:tab w:val="clear" w:pos="708"/>
                <w:tab w:val="left" w:pos="1600" w:leader="none"/>
                <w:tab w:val="left" w:pos="6379" w:leader="none"/>
              </w:tabs>
              <w:ind w:left="1100" w:right="1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08"/>
          <w:tab w:val="left" w:pos="6379" w:leader="none"/>
        </w:tabs>
        <w:ind w:left="600" w:right="-29" w:hanging="0"/>
        <w:jc w:val="both"/>
        <w:rPr>
          <w:rFonts w:ascii="Times New Roman" w:hAnsi="Times New Roman" w:cs="Times New Roman"/>
          <w:b/>
          <w:b/>
          <w:bCs/>
          <w:color w:val="333399"/>
          <w:spacing w:val="-3"/>
          <w:w w:val="102"/>
          <w:szCs w:val="24"/>
        </w:rPr>
      </w:pPr>
      <w:r>
        <w:rPr>
          <w:rFonts w:cs="Times New Roman" w:ascii="Times New Roman" w:hAnsi="Times New Roman"/>
          <w:b/>
          <w:bCs/>
          <w:color w:val="333399"/>
          <w:spacing w:val="-3"/>
          <w:w w:val="102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4"/>
        </w:tabs>
        <w:ind w:left="1464" w:hanging="360"/>
      </w:pPr>
      <w:rPr>
        <w:b/>
        <w:color w:val="333399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64"/>
        </w:tabs>
        <w:ind w:left="1464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1" w:hanging="0"/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b/>
      <w:color w:val="333399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"/>
    <w:basedOn w:val="Normal"/>
    <w:qFormat/>
    <w:pPr>
      <w:numPr>
        <w:ilvl w:val="0"/>
        <w:numId w:val="3"/>
      </w:numPr>
      <w:spacing w:before="120" w:after="0"/>
      <w:jc w:val="both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17:00Z</dcterms:created>
  <dc:creator>NST Probe1</dc:creator>
  <dc:description/>
  <cp:keywords/>
  <dc:language>en-US</dc:language>
  <cp:lastModifiedBy>Doc</cp:lastModifiedBy>
  <dcterms:modified xsi:type="dcterms:W3CDTF">2006-04-17T09:41:00Z</dcterms:modified>
  <cp:revision>6</cp:revision>
  <dc:subject/>
  <dc:title/>
</cp:coreProperties>
</file>