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600" w:right="571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ЭФФЕКТИВНОСТЬ ИСПОЛЬЗОВАНИЯ МЕТОДА ЭЛЕКТРОСПОНДИЛОГРАФИИ </w:t>
            </w:r>
          </w:p>
          <w:p>
            <w:pPr>
              <w:pStyle w:val="Normal"/>
              <w:ind w:right="-621" w:hanging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333399"/>
              </w:rPr>
              <w:t xml:space="preserve">   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С 1998 г. проводятся клинические исследования, цель которых – оценка информативности метода ЭСГ. Клинические исследования проводились на базе </w:t>
            </w:r>
            <w:r>
              <w:rPr>
                <w:b/>
                <w:bCs/>
                <w:color w:val="333399"/>
                <w:spacing w:val="-3"/>
                <w:sz w:val="28"/>
                <w:szCs w:val="28"/>
              </w:rPr>
              <w:t>Федерального Центра лечебной физкультуры и спортивной медицины МЗ РФ, Центра здоровья детей Научно-исследовательского Института Педиатрии Российской Академии Медицинских Наук,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отделения мануальной терапии Российского Научного Центра восстановительной медицины и курортологии МЗ РФ, Академии Мануологии Московского Профессионального Объединения Мануальных Терапевтов, Российского Университета Дружбы Народов, Института Медико-биологических проблем </w:t>
            </w:r>
            <w:r>
              <w:rPr>
                <w:b/>
                <w:bCs/>
                <w:color w:val="333399"/>
                <w:spacing w:val="-3"/>
                <w:sz w:val="28"/>
                <w:szCs w:val="28"/>
              </w:rPr>
              <w:t>Российской Академии Наук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. Разрабатывая новый метод диагностики, подразумевалось, что с его помощью можно выявлять больных, но этот метод неприемлем, - например, для длительного наблюдения за развитием поздних проявлений заболевания. А ныне существующий, самый надёжный метод (или совокупность прямых диагностических методов),  называемый «золотым стандартом» или референтным методом, сам по себе, хоть отнюдь и не идеален, но наилучший из имеющихся. Метод ЭСГ даёт возможность безопасной, неинвазивной, безболезненной, более ранней диагностики.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Задача нашего исследования – оценить, насколько точно диагноз, поставленный с помощью ЭСГ, соответствует тем изменениям, которые выявлены с помощью «золотого стандарта» или референтного метода (или совокупности прямых диагностических методов, используемых для постановки клинического диагноза: рентгеноспондилографии, магнитно-резонансной томографии, электромиографии, реоэнцефалографии, реовазографии)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  <w:t xml:space="preserve">Проводилось сравнение полученных результатов исследований с существующими аналогами, разрешёнными к медицинскому применению в России. При этом использовались традиционные методы оценки результатов,  с помощью которого определяются чувствительность, специфичность и прогностичность диагностических методов, а также варианты совпадения и несовпадения референтных данных и результатов ЭСГ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Для определения информативности электроспондилографии было отобрано 173 пациента с подтверждёнными клиническими диагнозами, поставленными с использованием современных методов обследования.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Поскольку одним из самых распространённых, достаточно информативных, надёжных и  доступных в практической медицине методов обследования позвоночника является метод рентгенографии, мы уделили ему больше внимания в  плане объёма выборки и анализа результатов обследованных в клинике больных с заболеваниями позвоночника, которая составила 1850 человек. Обследование выполнялось в поликлиниках и стационарах МЗ РФ и МО РФ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Группы обследуемых отбирались по возрастному и половому признакам: в неё вошли мужчины и женщины  в возрасте от  10 до 72  лет.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 xml:space="preserve">Сопоставляя с результатами ЭСГ, проведён анализ результатов обследования по традиционному методу с определением чувствительности, специфичности и прогностичности сравниваемого метода ЭСГ с «золотым стандартом» (совокупностью референтных методов). Варианты совпадения и несовпадения референтных данных и результатов ЭСГ: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 xml:space="preserve">а) истинноположительные результаты – когда наличие заболевание подтверждается  результатами ЭСГ и прямых диагностических методов;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>б) ложноположительные случаи – когда заболевание выявлено по результатам  ЭСГ, но не подтверждается прямыми диагностическими методами;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>в) ложноотрицательные случаи - когда заболевание не выявлено по результатам ЭСГ, но диагностировано прямыми диагностическими методами;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 xml:space="preserve">г) истинноотрицательные случаи – когда отсутствие заболевания подтверждается результатами ЭСГ и прямых диагностических методов;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Необходимо отметить, что для методов диагностики существует внутреннее несоответствие между чувствительностью и специфичностью, то есть увеличение чувствительности будет сопровождаться снижением специфичности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Таким образом, по результатам проведённых исследований выявлена  следующая закономерность: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спондилогенные заболевания влияют на состояние мышечного тонуса, мозгового кровообращения и кровообращения верхних и нижних конечностей и в основе этих патологических процессов ле</w:t>
              <w:softHyphen/>
              <w:t>жат регионарные нейрососудистые  и микрогемоциркуляторные изменения в области СБАСКЗ на уровне ПДС с ФБ, подтверждённые функционально-диагностическими методами;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результаты электрометрии кожи кореллируют с клиническими данными и результатами исследования другими диагностическими методами: клинической картине при спондилогенных нарушениях соответ</w:t>
              <w:softHyphen/>
              <w:t>ствуют изменения, полученные при  электрометрическом исследо</w:t>
              <w:softHyphen/>
              <w:t>ваниях и при РВГ, РЭГ, ЭМГ, МРТ, рентгенографии;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параллельно регрессу клинических симптомов отмечалась «возвращение» показателей ЭП в зону «физиологического коридора»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Предлагаемый метод обладает большими потенциальными возможностями по выявлению патологии позвоночника, как протекающей латентно, так и в острый период течения спондилогенного заболевания и, прежде всего, межпозвонковых грыж, протрузий межпозвонковых дисков и сколиоза позвоночника на ранних стадиях; обладает достаточно высокой чувствительности к различным видам патологии позвоночного столба и заболеваний внутренних органов, спондилогенно обусловленных (Приложение №1),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Относительно простая методика обследования позволяет использовать его для массового обследования населения; время, затрачиваемое на обследование одного пациента, при измерении 24-х СБАСКЗ включая обработку и регистрацию результатов, составляет 8-10 минут. При этом диагностическая аппаратура, реализующая метод ЭСГ, может обслуживаться одним специалистом из числа среднего медперсонала или врачом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Метод ЭСГ позволяет получить в ходе обследования информацию не только о состоянии физиологического баланса в спондилосистеме, но также дополнительно регистрировать нарушения в функциональных системах организма, развившиеся вследствие спондилогенной патологии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>Неинвазивность метода ЭСГ позволяет многократно применять его для контроля и оценки эффективности проводимого лечения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При необходимости диагностику можно проводить с учётом пола, сезонных биоритмов; у женщин с учётом фазы овариально-менструального цикла или в период менопаузы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Метод ЭСГ позволяет диагностировать функциональное состояние позвоночного столба по отдельным ПДС благодаря наличию между ними функциональных взаимосвязей, а также определять ПДС с функциональными блокадами и функциональной перегрузкой, функциональное состояние вертебрально-базилярной системы и мышечно-связочного аппарата позвоночного столба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Метод ЭСГ позволяет установить как физиологическую норму функционального состояния спондилосистемы, так и её нарушения, диагностировать характер этих нарушений и выбрать правильную тактику лечения, даёт позитивные результаты даже при невозможности постановки диагноза другими методами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Авторами разработаны конкретные диагностические критерии. Введение в методику коэффициента равновесия позволяет определить преобладание направленности функциональных нарушений в ту или иную сторону. Система интегральной диагностики информативно достоверна и надёжна в оценке функционального состояния позвоночника при различных спондилогенных нарушениях (дорсопатиях, цервикалгиях, торакалгиях, люмбалгиях, люмбоишиалгиях и др.). Выявлены проекционные кожные зоны и их сочетания, патогномоничные для спондилогенных заболеваний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Таким образом, простота в использовании, "чувствительность", информативность и скорость проведения обследования (8-10 минут) дают возможность: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использовать  метод ЭСГ для экспресс-диагностики функционального состояния системы позвоночного столба в доклинической стадии болезни и на ранних стадиях заболевания с целью выявления донозологических состояний с обязательным подтверждением данных ЭСГ дополнительными методами обследования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выявлять нарушения физиологического равновесия в функциональных системах организма, развившихся вследствие спондилогенных  заболеваний; 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составлять индивидуальные лечебные программы; дифференцированно выбирать метод рефлекторного и мануального воздействия для прицельного воздействия на ПДС с ФБ; 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осуществлять наблюдение за эффективностью проводимого лечения; проводить, при необходимости, своевременную коррекцию лечения; прогнозировать течение заболевания; осуществлять динамическое врачебное наблюдение за пациентами; дозировать физическую на грузку при назначении комплекса упражнений лечебной физкультуры (в том числе и на лечебно-профилактических тренажёрах) в восстановительный период  (Иванов И.Л., Лазарева, И.А., 2002)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На основании анализа проведённых научных исследований и опыта применения метода ЭСГ можно сделать выводы о его высокой эффективности и безопасности при грамотном использовании врачами различных специальностей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Метод диагностики следует применять как экспресс-метод для интегральной оценки функционального состояния спондилосистемы, с последующим  подтверждением электроспондилографического заключения прямыми методами обследования. 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8080"/>
                <w:sz w:val="28"/>
                <w:szCs w:val="28"/>
              </w:rPr>
              <w:t>Новые представления в области функциональных проблем физиологии, патофизиологии, биологии, биофизики, функциональной диагностики, рефлексодиагностики, рефлексотерапии и мануальной медицины позволяют переосмыслить сущность некоторых теоретических положений и практических принципов, а также получить объяснение тем фактам, которые не могли быть объяснены с позиций ранее существующего уровня знаний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Перспективы развития метода ЭСГ с целью повышения его информативности  связаны с дальнейшими научными экспериментальными и клиническими исследованиями для разработки алгоритмов диагностики, позволяющих более дифференцированное определение патологического состояния позвоночного столба и его стадии, а также подбора индивидуальных схем лечения на базе современных компьютерных технолог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80"/>
                <w:sz w:val="28"/>
                <w:szCs w:val="28"/>
              </w:rPr>
            </w:r>
          </w:p>
          <w:p>
            <w:pPr>
              <w:pStyle w:val="Normal"/>
              <w:ind w:right="-621" w:hanging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/>
      </w:pPr>
      <w:r>
        <w:rPr>
          <w:b/>
          <w:bCs/>
          <w:color w:val="333399"/>
        </w:rPr>
        <w:t xml:space="preserve">    </w:t>
      </w: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21" w:hanging="0"/>
        <w:jc w:val="both"/>
        <w:rPr>
          <w:vanish/>
          <w:sz w:val="20"/>
          <w:szCs w:val="20"/>
        </w:rPr>
      </w:pPr>
      <w:r>
        <w:rPr>
          <w:b/>
          <w:bCs/>
          <w:color w:val="333399"/>
        </w:rPr>
        <w:t xml:space="preserve">                    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33:00Z</dcterms:created>
  <dc:creator>NST Probe1</dc:creator>
  <dc:description/>
  <cp:keywords/>
  <dc:language>en-US</dc:language>
  <cp:lastModifiedBy>NST Probe1</cp:lastModifiedBy>
  <dcterms:modified xsi:type="dcterms:W3CDTF">2006-02-15T20:33:00Z</dcterms:modified>
  <cp:revision>3</cp:revision>
  <dc:subject/>
  <dc:title/>
</cp:coreProperties>
</file>