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ПРИЛОЖЕНИЕ №2               </w:t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КЛИНИЧЕСКИЙ ПРИМЕР ОЦЕНКИ ФИЗИОЛОГИЧЕСКОГО РАВНОВЕСИЯ В СПОНДИЛОСИСТЕМЕ И ФУНКЦИОНАЛЬНОГО СОСТОЯНИЯ ПОЗОВОНОЧНОГО СТОЛБА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snapToGrid w:val="false"/>
              <w:ind w:left="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Пациентка Г. 34 г.</w:t>
            </w:r>
            <w:r>
              <w:rPr>
                <w:rFonts w:cs="Times New Roman" w:ascii="Times New Roman" w:hAnsi="Times New Roman"/>
                <w:bCs/>
                <w:color w:val="333399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Обратилась с жалобам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на выраженные боли в пояснице с иррадиацией по задней поверхности правого бедра и голени, усиливающиеся при движении, ограничение подвижности в поясничном отделе позвоночного столба. </w:t>
            </w:r>
          </w:p>
          <w:p>
            <w:pPr>
              <w:pStyle w:val="Normal"/>
              <w:ind w:left="600" w:right="571" w:hanging="0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Анамнез:</w:t>
            </w:r>
            <w:r>
              <w:rPr>
                <w:bCs/>
                <w:color w:val="333399"/>
                <w:sz w:val="28"/>
                <w:szCs w:val="28"/>
              </w:rPr>
              <w:t xml:space="preserve"> Со слов, периодические боли в позвоночнике беспокоят около 5 лет, периодически лечилась амбулаторно. Данное обострение связывает с физической нагрузкой (занятиями степом) и стрессовой реакцией.  Постоянные боли беспокоят около 2-х месяцев. После  подъёма тяжестей (тяжёлых сумок) боли усилились. В связи с усилением болей и потерей трудоспособности обратилась в поликлинику. Осмотрена неврологом.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Данные объективного обследования:</w:t>
            </w:r>
            <w:r>
              <w:rPr>
                <w:bCs/>
                <w:color w:val="333399"/>
                <w:sz w:val="28"/>
                <w:szCs w:val="28"/>
              </w:rPr>
              <w:t xml:space="preserve"> Общее состояние удовлетворительное. Астенического телосложения. Умеренного питания. Кожные покровы и видимые слизистые обычной бледно-розовой окраски. Периферические лимфатические узлы и щитовидная железа не увеличены. Мышечная система и связочно-суставной аппарат развиты достаточно. Дыхание везикулярное, хрипов нет.  При перкуссии лёгких определяется легочной звук. Число дыханий 18 в 1 минуту. Тоны сердца ясные, ритмичные. Пульс 68 ударов в 1 минуту, ритмичный А/Д 120/80 мм. рт. ст. Язык  чистый, влажный. Живот при пальпации мягкий, безболезненный. Симптом Пастернацкого отрицателен с обеих сторон. Физиологические отправления в норме. Отёков, цианоза нет. Неврологический статус: сознание ясное, психотических нарушений нет. Астенизирована, эмоционально лабильна, плаксива. Черепно - мозговые нервы без нарушения иннервации. Коленный и ахиллов рефлексы справ снижены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D</w:t>
            </w:r>
            <w:r>
              <w:rPr>
                <w:bCs/>
                <w:color w:val="333399"/>
                <w:sz w:val="28"/>
                <w:szCs w:val="28"/>
              </w:rPr>
              <w:t>&lt;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333399"/>
                <w:sz w:val="28"/>
                <w:szCs w:val="28"/>
              </w:rPr>
              <w:t xml:space="preserve">.  Гипестезия в области болезненности и в зоне иннервации корешков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4 -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5 -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333399"/>
                <w:sz w:val="28"/>
                <w:szCs w:val="28"/>
              </w:rPr>
              <w:t xml:space="preserve">1, больше справа. Сколиоз грудного и поясничного отделов позвоночника. Движения в поясничном отделе позвоночника резко ограничены из-за выраженной болезненности. Мышцы поясничной области (паравертебральные, квадратная поясничная) значительно  напряжены, больше справа. Зона ирритации на уровне ПДС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Cs/>
                <w:color w:val="333399"/>
                <w:sz w:val="28"/>
                <w:szCs w:val="28"/>
              </w:rPr>
              <w:t xml:space="preserve">4 -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5 -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333399"/>
                <w:sz w:val="28"/>
                <w:szCs w:val="28"/>
              </w:rPr>
              <w:t xml:space="preserve">1. Рефлекторный мышечный гипертонус мышц: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>.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rectu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capiti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posterior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inor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>.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intertransversariu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cervicali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posterior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interspinalis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iliocostali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cervicis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trapezius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rotatores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ultifidus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ongissimu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thoracis</w:t>
            </w:r>
            <w:r>
              <w:rPr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gluteu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edius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et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maximus</w:t>
            </w:r>
            <w:r>
              <w:rPr>
                <w:bCs/>
                <w:color w:val="333399"/>
                <w:sz w:val="28"/>
                <w:szCs w:val="28"/>
              </w:rPr>
              <w:t xml:space="preserve">. При пальпации паравертебральных точек и перкуссии остистых отростков позвонков на уровне ПДС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>4-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>5-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333399"/>
                <w:sz w:val="28"/>
                <w:szCs w:val="28"/>
              </w:rPr>
              <w:t xml:space="preserve">1 (симптом «звонка») и в точках Валле по ходу правого  седалищного нерва отмечается выраженная болезненность. Отмечается тремор пальцев рук, век закрытых глаз, общий и дистальный гипергидроз, красный разлитой дермографизм; гипергидроз  выражен больше на правой стопе. Симптомы натяжения положительные, симптом Ласега (справа угол равен 30 градусам, слева - 45 градусам). Трофических нарушений нет. Патологических стопных знаков и менингеальных симптомов нет. </w:t>
            </w:r>
          </w:p>
          <w:p>
            <w:pPr>
              <w:pStyle w:val="Normal"/>
              <w:ind w:left="600" w:right="571" w:hanging="0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Предварительный клинический диагноз: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333399"/>
                <w:sz w:val="28"/>
                <w:szCs w:val="28"/>
              </w:rPr>
              <w:t xml:space="preserve">Дорсопатия. Вертеброгенная радикулопатия </w:t>
            </w:r>
            <w:r>
              <w:rPr>
                <w:b/>
                <w:bCs/>
                <w:i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i/>
                <w:color w:val="333399"/>
                <w:sz w:val="28"/>
                <w:szCs w:val="28"/>
              </w:rPr>
              <w:t>5-</w:t>
            </w:r>
            <w:r>
              <w:rPr>
                <w:b/>
                <w:bCs/>
                <w:i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i/>
                <w:color w:val="333399"/>
                <w:sz w:val="28"/>
                <w:szCs w:val="28"/>
              </w:rPr>
              <w:t>1 справа с выраженным компрессионно-ишемическим синдромом, рефлекторными мышечно - тоническими и вегетативно-сосудистыми нарушениями.</w:t>
            </w:r>
          </w:p>
          <w:p>
            <w:pPr>
              <w:pStyle w:val="Normal"/>
              <w:ind w:left="600" w:right="571" w:hanging="0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</w:rPr>
              <w:t>Рекомендовано дополнительное обследовани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040" w:right="571" w:hanging="360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Компьютерная  томография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>4-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>5-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333399"/>
                <w:sz w:val="28"/>
                <w:szCs w:val="28"/>
              </w:rPr>
              <w:t xml:space="preserve">1 (исключить грыжу диска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>4-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Cs/>
                <w:color w:val="333399"/>
                <w:sz w:val="28"/>
                <w:szCs w:val="28"/>
              </w:rPr>
              <w:t>5-</w:t>
            </w:r>
            <w:r>
              <w:rPr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333399"/>
                <w:sz w:val="28"/>
                <w:szCs w:val="28"/>
              </w:rPr>
              <w:t>1).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>Электроспондилография.</w:t>
            </w:r>
          </w:p>
          <w:p>
            <w:pPr>
              <w:pStyle w:val="Normal"/>
              <w:ind w:left="600" w:right="571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Компьютерная томография позвоночника: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На серии полученных томограмм костно-деструктивных изменений не выявлено. Диск 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333399"/>
                <w:sz w:val="28"/>
                <w:szCs w:val="28"/>
              </w:rPr>
              <w:t>5-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1 имеет заднюю протрузию на 5-5, 5 мм с локальным выстоянием парамедианно справа. Дуральный мешок и эпидуральная жировая клетчатка деформированы. Позвоночный канал не сужен. Вероятно, имеется утолщение прилежащей задней продольной связки. Диск 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333399"/>
                <w:sz w:val="28"/>
                <w:szCs w:val="28"/>
              </w:rPr>
              <w:t>4-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333399"/>
                <w:sz w:val="28"/>
                <w:szCs w:val="28"/>
              </w:rPr>
              <w:t>5 без особенностей.</w:t>
            </w:r>
          </w:p>
          <w:p>
            <w:pPr>
              <w:pStyle w:val="Normal"/>
              <w:ind w:left="600" w:right="571" w:hanging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  <w:p>
            <w:pPr>
              <w:pStyle w:val="Normal"/>
              <w:ind w:left="600" w:right="571" w:hanging="0"/>
              <w:jc w:val="both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drawing>
                <wp:inline distT="0" distB="0" distL="0" distR="0">
                  <wp:extent cx="6409055" cy="5030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9055" cy="503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Электроспондилограмма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w w:val="100"/>
                <w:szCs w:val="24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w w:val="100"/>
                <w:szCs w:val="24"/>
                <w:shd w:fill="000000" w:val="clear"/>
                <w:lang w:val="en-US" w:bidi="en-US"/>
              </w:rPr>
              <w:drawing>
                <wp:inline distT="0" distB="0" distL="0" distR="0">
                  <wp:extent cx="5491480" cy="4547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1480" cy="454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Таблица и основные интегральные  коэффициенты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Заключение врача: 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рушение физиологического равновесия в спондилосистеме с функциональным дисбалансом подсистем;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нарушение функционального состояния ПДС по алгическому типу с рефлекторным мышечно-тоническим компонентом и функциональными блокадами на уровне ПДС первого порядка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имметрично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справа; ПДС второго порядка: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X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права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лева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имметрично;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нарушение функционального состояния позвоночного столба с дисбалансом функциональных взаимосвязей и мышечно-связочной дисфункцией по мышечно-тоническому типу с ирритацией мышц и связок на уровне ПДС с ФБ первого порядка: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имметрично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права; ПДС с ФБ второго порядка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X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права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лева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имметрично: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lang w:val="en-US"/>
              </w:rPr>
              <w:t xml:space="preserve">Th3-Th4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transversarius thora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попере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руд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transversarius lumbalis lateral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латераль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ясни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попере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spinalis et lig. interspinale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lig. supraspinale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д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trapeziu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трапециевид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m. rotatores brev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короткие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вращател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multifidu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ногораздель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emispinalis capit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лу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олов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emispinalis thora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лу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руд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ongissimus lumborum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инне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ясниц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ongissimus capit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инне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олов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ongissimus cervi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инне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ше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atissimus dorsi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широча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пин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calenus anterior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ередня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лестни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calen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edi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- средняя лестничная мышца 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evator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capulae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мышца, поднимающая лопатку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evator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costae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brevi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короткая мышца , поднимающая ребро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glute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inim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малая ягодичная мышца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lang w:val="en-US"/>
              </w:rPr>
              <w:t>Th4 - Th5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transversarius thora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попере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руд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transversarius lumbalis medial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диаль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ясни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попере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transversarius lumbalis lateral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латераль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ясни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попере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interspinalis et lig. interspinale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еж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lig. supraspinale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д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emispinalis cervi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лу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ше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emispinalis capit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лу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олов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emispinalis thora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луостист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руд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trapeziu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трапециевид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m. rotatore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вращател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multifidu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ногораздель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ongissimus capit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инне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голов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ongissimus thora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инне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ше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ongissimus cervicis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инне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шеи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latissimus dorsi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широчайш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спины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m. scalenus anterior 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ередня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лестничная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мышца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calen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edi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средняя лестничная мышца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evator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capulae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мышца , поднимающая лопатку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g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iliolumbale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подвздошно-поясничная связка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glute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minimu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- малая ягодичная мышца.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рушение функционального состояния вертебрально - базилярной системы на уровне ПДС: нарушение функционального состояния вертебрально - базилярной системы на уровне  ПДС  (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Occ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2 симметрично) по мышечно-тоническому типу с рефлекторным ангиоспазмом вертебральных артерий, с регионарным постуральным дисбалансом, тоническим напряжением нижних косых мышц головы и ирритацией вертебральных артерий, вертебральных венозных сплетений и вертебральных венозных стволов;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рушение функционального состояния вертебрально - базилярной системы на уровне  ПДС  (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2-С3 симметрично; С3-С4 симметрично; С4-С5 симметрично) по мышечно-тоническому типу с рефлекторным ангиоспазмом дистальных сосудов, отходящих  от вертебрально - базилярной системы - парамедианных артерий среднего мозга, мозжечковых артерий и задних мозговых артерий, ирритацией вертебральных артерий, вертебральных венозных сплетений и вертебральных венозных стволов;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рушение функционального состояния вертебрально - базилярной системы на уровне  ПДС  (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5-С6 симметрично; С6-С7 слева; С7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1 симметрично) по мышечно-тоническому типу с рефлекторным ангиоспазмом дистальных веточек, отходящих  от вертебрально - базилярной системы – артерий лабиринта, талямических артерий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тоническим напряжением нижних косых мышц головы, ирритацией вертебральных артерий, вертебральных венозных сплетений и вертебральных венозных стволов; 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спондилогенная спондилогенная вегетативно-висцеральная дисрегуляция по висцералгическому типу на уровне ПДС: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имметрично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IX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права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лева;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ThX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I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V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III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симметрично;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результаты обследования клинически могут соответствовать изменениям: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дорсопатии, вертеброгенной радикулопатии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4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5-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1 справа с выраженным компрессионно-ишемическим синдромом, рефлекторными мышечно – тоническими, вегетативно-сосудистыми нарушениями и болевой реакцией; спондилогенной висцеропатии – дисфункции дыхательной и костно-мышечной систем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Рекомендовано дополнительного обследование: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ЭСГ в динамике;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электропунктурная диагностика по методу И. Накатани (для проведения дифференциальной диагностики соматической патологии нарушений висцеральных  органов и спондилогенной висцеропатии).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консультация мануального терапевта;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консультация рефлексотерапевта; 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овторная консультация невролога, данных анамнеза, осмотра, КТ позвоночника и ЭСГ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На основании  данных анамнеза, осмотра, КТ позвоночника и ЭСГ у пациентки установлен окончательный клинический диагноз: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color w:val="333399"/>
                <w:sz w:val="28"/>
                <w:szCs w:val="28"/>
              </w:rPr>
              <w:t xml:space="preserve">Дорсопатия. Вертеброгенная радикулопатия </w:t>
            </w:r>
            <w:r>
              <w:rPr>
                <w:rFonts w:cs="Times New Roman" w:ascii="Times New Roman" w:hAnsi="Times New Roman"/>
                <w:b/>
                <w:bCs/>
                <w:i/>
                <w:color w:val="333399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/>
                <w:color w:val="333399"/>
                <w:sz w:val="28"/>
                <w:szCs w:val="28"/>
              </w:rPr>
              <w:t>5-</w:t>
            </w:r>
            <w:r>
              <w:rPr>
                <w:rFonts w:cs="Times New Roman" w:ascii="Times New Roman" w:hAnsi="Times New Roman"/>
                <w:b/>
                <w:bCs/>
                <w:i/>
                <w:color w:val="333399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color w:val="333399"/>
                <w:sz w:val="28"/>
                <w:szCs w:val="28"/>
              </w:rPr>
              <w:t>1 справа с выраженным компрессионно-ишемическим синдромом, рефлекторными мышечно - тоническими и вегетативно-сосудистыми нарушениями; сопутствующими: сколиоз грудного отдела позвоночника.</w:t>
            </w:r>
          </w:p>
          <w:p>
            <w:pPr>
              <w:pStyle w:val="Normal"/>
              <w:ind w:left="600" w:right="57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99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333399"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tabs>
          <w:tab w:val="clear" w:pos="708"/>
          <w:tab w:val="left" w:pos="6379" w:leader="none"/>
        </w:tabs>
        <w:ind w:left="600" w:right="-29" w:hanging="0"/>
        <w:jc w:val="both"/>
        <w:rPr>
          <w:rFonts w:ascii="Times New Roman" w:hAnsi="Times New Roman" w:cs="Times New Roman"/>
          <w:b/>
          <w:b/>
          <w:bCs/>
          <w:color w:val="333399"/>
          <w:spacing w:val="-3"/>
          <w:w w:val="102"/>
          <w:szCs w:val="24"/>
        </w:rPr>
      </w:pPr>
      <w:r>
        <w:rPr>
          <w:rFonts w:cs="Times New Roman" w:ascii="Times New Roman" w:hAnsi="Times New Roman"/>
          <w:b/>
          <w:bCs/>
          <w:color w:val="333399"/>
          <w:spacing w:val="-3"/>
          <w:w w:val="102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5:00Z</dcterms:created>
  <dc:creator>NST Probe1</dc:creator>
  <dc:description/>
  <cp:keywords/>
  <dc:language>en-US</dc:language>
  <cp:lastModifiedBy>NST Probe1</cp:lastModifiedBy>
  <dcterms:modified xsi:type="dcterms:W3CDTF">2006-02-15T20:33:00Z</dcterms:modified>
  <cp:revision>5</cp:revision>
  <dc:subject/>
  <dc:title/>
</cp:coreProperties>
</file>